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c) 1991 Bureau Development, Inc.</w:t>
      </w:r>
    </w:p>
    <w:p>
      <w:pPr>
        <w:pStyle w:val="Normal"/>
        <w:spacing w:before="0" w:after="0"/>
        <w:jc w:val="center"/>
        <w:rPr/>
      </w:pPr>
      <w:r>
        <w:rPr/>
        <w:t>File: \DP\0232\02326.TXT         Sat Jul 03 11:56:10 1993</w:t>
      </w:r>
    </w:p>
    <w:p>
      <w:pPr>
        <w:pStyle w:val="Normal"/>
        <w:jc w:val="center"/>
        <w:rPr/>
      </w:pPr>
      <w:r>
        <w:rPr/>
        <w:t>Database: Monarch Notes By Author</w:t>
        <w:br/>
        <w:t>(c) 1991 Bureau Development, Inc.</w:t>
      </w:r>
    </w:p>
    <w:p>
      <w:pPr>
        <w:pStyle w:val="Normal"/>
        <w:jc w:val="center"/>
        <w:rPr/>
      </w:pPr>
      <w:r>
        <w:rPr/>
      </w:r>
    </w:p>
    <w:p>
      <w:pPr>
        <w:pStyle w:val="Heading3"/>
        <w:spacing w:before="0" w:after="0"/>
        <w:jc w:val="center"/>
        <w:rPr>
          <w:b w:val="false"/>
          <w:b w:val="false"/>
          <w:sz w:val="28"/>
          <w:szCs w:val="28"/>
        </w:rPr>
      </w:pPr>
      <w:r>
        <w:rPr>
          <w:b w:val="false"/>
          <w:sz w:val="28"/>
          <w:szCs w:val="28"/>
        </w:rPr>
        <w:t>Virginia Woolf</w:t>
      </w:r>
    </w:p>
    <w:p>
      <w:pPr>
        <w:pStyle w:val="Heading3"/>
        <w:spacing w:before="0" w:after="0"/>
        <w:jc w:val="center"/>
        <w:rPr>
          <w:b w:val="false"/>
          <w:b w:val="false"/>
          <w:sz w:val="28"/>
          <w:szCs w:val="28"/>
        </w:rPr>
      </w:pPr>
      <w:r>
        <w:rPr>
          <w:b w:val="false"/>
          <w:sz w:val="28"/>
          <w:szCs w:val="28"/>
        </w:rPr>
        <w:t>To the Lighthouse</w:t>
      </w:r>
    </w:p>
    <w:p>
      <w:pPr>
        <w:pStyle w:val="Heading3"/>
        <w:spacing w:before="0" w:after="0"/>
        <w:jc w:val="center"/>
        <w:rPr>
          <w:b w:val="false"/>
          <w:b w:val="false"/>
        </w:rPr>
      </w:pPr>
      <w:r>
        <w:rPr>
          <w:b w:val="false"/>
        </w:rPr>
        <w:t>Critic: Matrin D. Levenson</w:t>
      </w:r>
    </w:p>
    <w:p>
      <w:pPr>
        <w:pStyle w:val="Heading3"/>
        <w:spacing w:before="0" w:after="0"/>
        <w:jc w:val="center"/>
        <w:rPr>
          <w:b w:val="false"/>
          <w:b w:val="false"/>
        </w:rPr>
      </w:pPr>
      <w:r>
        <w:rPr>
          <w:b w:val="false"/>
        </w:rPr>
        <w:t>Department Of English, City University of New York</w:t>
      </w:r>
    </w:p>
    <w:p>
      <w:pPr>
        <w:pStyle w:val="Normal"/>
        <w:rPr>
          <w:b/>
          <w:b/>
        </w:rPr>
      </w:pPr>
      <w:r>
        <w:rPr>
          <w:b/>
        </w:rPr>
      </w:r>
    </w:p>
    <w:p>
      <w:pPr>
        <w:pStyle w:val="Normal"/>
        <w:jc w:val="center"/>
        <w:rPr>
          <w:rFonts w:ascii="Cambria" w:hAnsi="Cambria" w:cs="Times New Roman"/>
          <w:bCs/>
          <w:color w:val="4F81BD"/>
          <w:sz w:val="36"/>
          <w:szCs w:val="36"/>
        </w:rPr>
      </w:pPr>
      <w:r>
        <w:rPr>
          <w:rFonts w:cs="Times New Roman" w:ascii="Cambria" w:hAnsi="Cambria"/>
          <w:bCs/>
          <w:color w:val="4F81BD"/>
          <w:sz w:val="36"/>
          <w:szCs w:val="36"/>
        </w:rPr>
        <w:t>Introduction to Virginia Woolf</w:t>
      </w:r>
    </w:p>
    <w:p>
      <w:pPr>
        <w:pStyle w:val="PlainText"/>
        <w:rPr>
          <w:rFonts w:ascii="Cambria" w:hAnsi="Cambria" w:cs="Times New Roman"/>
          <w:bCs/>
          <w:color w:val="4F81BD"/>
          <w:sz w:val="36"/>
          <w:szCs w:val="36"/>
        </w:rPr>
      </w:pPr>
      <w:r>
        <w:rPr>
          <w:rFonts w:cs="Times New Roman" w:ascii="Cambria" w:hAnsi="Cambria"/>
          <w:bCs/>
          <w:color w:val="4F81BD"/>
          <w:sz w:val="36"/>
          <w:szCs w:val="36"/>
        </w:rPr>
      </w:r>
    </w:p>
    <w:p>
      <w:pPr>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pPr>
    </w:p>
    <w:p>
      <w:pPr>
        <w:pStyle w:val="Heading2"/>
        <w:rPr/>
      </w:pPr>
      <w:r>
        <w:rPr/>
        <w:t>Background And Biography:</w:t>
      </w:r>
    </w:p>
    <w:p>
      <w:pPr>
        <w:pStyle w:val="Normal"/>
        <w:rPr/>
      </w:pPr>
      <w:r>
        <w:rPr/>
        <w:t xml:space="preserve">Virginia Woolf was born in 1882 into one of England's most distinguished literary families. Her father, Sir Leslie Stephen (whom she was later to portray as Mr. Ramsay in </w:t>
      </w:r>
      <w:r>
        <w:rPr>
          <w:i/>
        </w:rPr>
        <w:t>To the Lighthouse</w:t>
      </w:r>
      <w:r>
        <w:rPr/>
        <w:t>) was an editor (of the Dictionary of National Biography and the Cornhill Magazine), a critic, biographer and philosopher, a man who moved in the best Victorian literary circles. And his relatives—the Stephens—were most of them equally distinguished: his brother a jurist and Anglo-Indian administrator, his niece the Principal of Newnham College, etc. His first wife was Thackeray's daughter; his second—Julian Jackson—was a famous, an almost legendary, beauty (on whom Virginia Woolf, of course, based her portrait of Mrs. Ramsay). By her he had four children—Julian Thoby, Adrian, Vanessa and Virginia, and since she herself already had three children from an earlier marriage, the Stephen menage must indeed have closely resembled that of the Ramsays.</w:t>
      </w:r>
    </w:p>
    <w:p>
      <w:pPr>
        <w:pStyle w:val="Normal"/>
        <w:rPr/>
      </w:pPr>
      <w:r>
        <w:rPr/>
        <w:t>More important, with its vigorous intellectual atmosphere—Leslie Stephen, a typical Victorian parent in some respects (not allowing his daughters to smoke or go about unchaperoned, for instance) gave them the complete freedom of his large and unexpurgated library even in their early teens—this household provided the perfect nourishment for a developing writer. And perhaps most important of all, the social class to which Virginia Woolf belonged by virtue of her "Stephen connection" enabled her almost automatically to think of herself in professional terms, to think not—as some women would have to—of "scribbling," but of seriously writing and of being taken seriously. For the members of the Victorian "intellectual aristocracy," as Noel Annan (a biographer of Leslie Stephen has noted, had established almost a complete "intellectual ascendency" in their society, and they shared "the spoils of the professional and academic worlds among their children." If one belonged by birth to this literary "establishment" (and birth was probably a better passport to it than talent) "no very great merit was required" (and here Virginia Woolf herself is speaking) "to put you into a position where it was easier on the whole to be eminent than obscure."</w:t>
      </w:r>
    </w:p>
    <w:p>
      <w:pPr>
        <w:pStyle w:val="Normal"/>
        <w:rPr/>
      </w:pPr>
      <w:r>
        <w:rPr/>
        <w:t>Thus doors were opened easily, naturally, to Virginia Woolf. She had to spend little or no energy in knocking and beating at them. As a child, in her own drawing room she met—through her father—important literary figures like Henry James and James Russell Lowell. As a young girl she was introduced by her brother Thoby to the circle of talented young Cantabridgians who were eventually to be known as the Bloomsbury Group. As a grown woman she was herself at the center of this group, the very hub of the London literary wheel. In short, from first to last the atmosphere of literary England was her life-breath; there was no sudden adolescent "revelation" of a new and unfamiliar literary landscape as there is for so many writers. Instead the countryside—to extend the metaphor—was naturally, inevitably mapped out for her, full of familiar hamlets in which she'd been vacationing since the age of five. On the whole, such an intimate, family connection with literature—though it may narrow and rarify a writer's work (as it did to some extent with Virginia Woolf)—can be a great boon to a writer, for his self-image is thus absolutely consistent, perfectly formed from an early age. There is no conflict between family expectations and his own artistic expectations, between family style and artistic style. He is free to concentrate—as a writer should be—entirely on his work.</w:t>
      </w:r>
    </w:p>
    <w:p>
      <w:pPr>
        <w:pStyle w:val="Heading2"/>
        <w:rPr/>
      </w:pPr>
      <w:r>
        <w:rPr/>
        <w:t>Bloomsbury:</w:t>
      </w:r>
    </w:p>
    <w:p>
      <w:pPr>
        <w:pStyle w:val="Normal"/>
        <w:rPr/>
      </w:pPr>
      <w:r>
        <w:rPr/>
        <w:t>After Sir Leslie Stephen died in 1904, his two daughters, Vanessa and Virginia, set up housekeeping with their brothers Thoby and Adrian at 46 Gordon Square, one of the Bloomsbury squares. To this house came a large group of friends, some of them Bloomsbury neighbors, others Thoby's classmates from Cambridge. When Thoby died in 1906 and Vanessa in 1907 married Clive Bell, Adrian and Virginia moved to nearby Fitzroy Square, but the same group continued to visit them. "The nucleus of the Bloomsbury Group," states Monique Nathan, "was a set of friends Thoby Stephen had made at Cambridge, where they had formed their own 'Midnight Society.' Chief among these apostles, as they called themselves, were Lytton Strachey, Clive Bell, and Leonard Woolf." Others included Duncan Grant, the artist, John Maynard Keynes, the economist, Desmond MacCarthy, the critic, and Roger Fry, E. M. Forster, J. Lowes Dickinson, T. S. Eliot. "Bloomsbury," as Monique Nathan depicts the group, "was not a sober and inexpensive residential quarter between New Oxford Street and High Holborn, but rather a state of mind. The state of mind was nonconformity in all things: a wholesome reaction against the boredom of fashionable life, and the expression of a real need for intellectual freedom."</w:t>
      </w:r>
    </w:p>
    <w:p>
      <w:pPr>
        <w:pStyle w:val="Normal"/>
        <w:rPr/>
      </w:pPr>
      <w:r>
        <w:rPr/>
        <w:t xml:space="preserve">Madame Nathan neglects to note, however, the central and all-pervasive influence on this group of Bloomsbury artists and thinkers of the Cambridge philosopher G. E. Moore, under whose spell Thoby and his friends had fallen while they were at the university. (Moore's </w:t>
      </w:r>
      <w:r>
        <w:rPr>
          <w:i/>
        </w:rPr>
        <w:t>Principia Ethica</w:t>
      </w:r>
      <w:r>
        <w:rPr/>
        <w:t>, his most important work, was published in 1903.) Moore believed, as K. W. Gransden summarizes it, that "the contemplation of beauty in art and the cultivation of personal relations were the most important things in life," and this philosophy influenced Virginia Woolf as much as her brother and his friends. Certainly her novels, more often than not, deal with the complex perfection of certain moments (and with their preservation in art); and certainly, too, the "cultivation" of personal relations was often her province as a novelist, rather than the larger social context against which personal relations are formed. She did, however, as we shall see, occasionally explore both the life of the mind and, in an admittedly subtle and delicate way, the structure of society, beyond the narrow limits of what came to be called Bloomsbury "aesteticism," an aestheticism which may be defined by Gransden's summary of Moore's central precepts.</w:t>
      </w:r>
    </w:p>
    <w:p>
      <w:pPr>
        <w:pStyle w:val="Heading2"/>
        <w:rPr/>
      </w:pPr>
      <w:r>
        <w:rPr/>
        <w:t>Feminism:</w:t>
      </w:r>
    </w:p>
    <w:p>
      <w:pPr>
        <w:pStyle w:val="Normal"/>
        <w:rPr/>
      </w:pPr>
      <w:r>
        <w:rPr/>
        <w:t xml:space="preserve">One definitely nonaesthetic concern of Virginia Woolf's—a social interest which persisted throughout her life—was her passionate feminism. Like most distinguished women, she felt that woman had for too long been subjugated-relegated to the kitchen, the nursery and the bedroom—and she often speculated on the subject of woman's innate abilities, which she was sure were equal to men's, despite the much lower level of female achievement in the arts and sciences. What might have happened to a twin sister of Shakespeare's, she once wondered, to a girl possessing all the poet's talents but denied the opportunities he was given—the education, the chance to go on the stage (for women couldn't act in Elizabethan theatres)? Is it not possible, Mrs. Woolf added, that such a girl, tormented by talent she could not express, may be buried in some unmarked grave, driven to suicide or crime or madness by her "differentness," her genius? In </w:t>
      </w:r>
      <w:r>
        <w:rPr>
          <w:i/>
        </w:rPr>
        <w:t>A Room of One's Own</w:t>
      </w:r>
      <w:r>
        <w:rPr/>
        <w:t xml:space="preserve"> (1929) and </w:t>
      </w:r>
      <w:r>
        <w:rPr>
          <w:i/>
        </w:rPr>
        <w:t>Three Guineas</w:t>
      </w:r>
      <w:r>
        <w:rPr/>
        <w:t xml:space="preserve"> (1938) Mrs. Woolf proposed her own solutions to the female problem-among them equal educational opportunities, leisure for self-cultivation, and new attitudes toward women. And though critics ltke Monique Nathan and Queenie Leavis have objected to the author's feminism-Madame Nathan Because it seems outdated, "a quaint relic of the Victorian era"; Mrs. Leavis because it seems unrealistic—she is still, in these books, one of the most articulate and persuasive spokesmen that the cause of "women's rights" has ever had. Indeed, her own accomplishments as a novelist themselves prove two of her basic points—that women may be just as talented as men, and that their environment and upbringing may often keep them from realizing their fullest potentiality. For much as Virginia Woolf achieved as a novelist, she was herself both aided and limited by her peculiarly feminine point of view.</w:t>
      </w:r>
    </w:p>
    <w:p>
      <w:pPr>
        <w:pStyle w:val="Heading2"/>
        <w:rPr/>
      </w:pPr>
      <w:r>
        <w:rPr/>
        <w:t>The Flight From Naturalism:</w:t>
      </w:r>
    </w:p>
    <w:p>
      <w:pPr>
        <w:pStyle w:val="Normal"/>
        <w:rPr/>
      </w:pPr>
      <w:r>
        <w:rPr/>
        <w:t>Virginia Woolf has often been called a novelist of sensibility, an intensely feminine novelist. Three main forces seem to have shaped her into this kind of writer. First, of course, she was naturally poetic—that is, she had a poet's temperament—the eye for metaphor and imagery, the ear for language, the delight in style which more often characterizes lyric poets than novelists. Second, the sheltered thought vigorously intellectual life which she led as a result primarily of her sex (though to a lesser extent of her social class) tended to develop her sensibility, her feminine appreciation of subtle shades of though and feeling, rather than a larger, more objective social consciousness. (Thus, as we noted above, she was both aided and limited by her femininity.) Finally, and perhaps most importantly, the objective naturalistic novel, the novel of social consciousness and dramatic fact, seemed at the point when Mrs. Woolf began writing seriously, to have gone about as far as it could go.</w:t>
      </w:r>
    </w:p>
    <w:p>
      <w:pPr>
        <w:pStyle w:val="Normal"/>
        <w:rPr/>
      </w:pPr>
      <w:r>
        <w:rPr/>
        <w:t xml:space="preserve">Writers like Hardy, George Moore, Arnold Bennet, Galsworthy, and even the young D. H. Lawrence had thoroughly explored the English class structure, the external reality of life; the trivial-seeming facts of innumerable personal histories; they had developed and extended in their work, in England, the sort of social realism (or "naturalism" as it was called in certain cases) which was first attempted by French writers like Flaubert, Balzac, Zola and Huysmans. Now the novel had to find a new field to explore; the old territory was exhausted. And what more logical than for writers in English like Joyce and Mrs. Woolf and Dorothy Richardson to turn inward, to turn-following now in the footsteps of the American Henry James as well as Frenchmen like the omnipresent Flaubert (who influenced everybody) and the obscure Dujardin-to the novel of subjectivity or, as Leon Edel calls it, the "psychological novel"? Whatever one calls it, this sort of novel-as we shall see in reading </w:t>
      </w:r>
      <w:r>
        <w:rPr>
          <w:i/>
        </w:rPr>
        <w:t>Mrs. Dalloway</w:t>
      </w:r>
      <w:r>
        <w:rPr/>
        <w:t xml:space="preserve"> and </w:t>
      </w:r>
      <w:r>
        <w:rPr>
          <w:i/>
        </w:rPr>
        <w:t>To the Lighthouse</w:t>
      </w:r>
      <w:r>
        <w:rPr/>
        <w:t xml:space="preserve">, differs from the realistic novel in that its action is mainly internalized: the principal action takes place not in the real world of events, of marriages and catastrophes, but (though events, of course, do occur in such novels) in the mind, the all-absorbing "stream of consciousness." Thought, in other words, is event in the subjective novel, for thought includes—as, again, we shall see in </w:t>
      </w:r>
      <w:r>
        <w:rPr>
          <w:i/>
        </w:rPr>
        <w:t>Mrs. Dalloway</w:t>
      </w:r>
      <w:r>
        <w:rPr/>
        <w:t xml:space="preserve"> and </w:t>
      </w:r>
      <w:r>
        <w:rPr>
          <w:i/>
        </w:rPr>
        <w:t>To the Lighthouse</w:t>
      </w:r>
      <w:r>
        <w:rPr/>
        <w:t>—not only crucial decisions and emotions but also the memories of real events.</w:t>
      </w:r>
    </w:p>
    <w:p>
      <w:pPr>
        <w:pStyle w:val="Heading2"/>
        <w:rPr/>
      </w:pPr>
      <w:r>
        <w:rPr/>
        <w:t>Early Novels:</w:t>
      </w:r>
    </w:p>
    <w:p>
      <w:pPr>
        <w:pStyle w:val="Normal"/>
        <w:rPr/>
      </w:pPr>
      <w:r>
        <w:rPr/>
        <w:t xml:space="preserve">Virginia Woolf did not, of course, begin writing experimental, subjective novels from the first; like most artists she had to evolve a distinctive style over a period of years-almost fifteen years, to be exact. She began writing her first novel. </w:t>
      </w:r>
      <w:r>
        <w:rPr>
          <w:i/>
        </w:rPr>
        <w:t>The Voyage Out</w:t>
      </w:r>
      <w:r>
        <w:rPr/>
        <w:t xml:space="preserve">, in 1909, when she was twenty-seven; she was already publishing book reviews at this point, though she was not to become known as a creative writer until this first book was published, six years later in 1915, several years after she had married Leonard Woolf. Though it quite clearly displayed much promise, </w:t>
      </w:r>
      <w:r>
        <w:rPr>
          <w:i/>
        </w:rPr>
        <w:t>The Voyage Out</w:t>
      </w:r>
      <w:r>
        <w:rPr/>
        <w:t xml:space="preserve"> (in which Mr. and Mrs. Dalloway, interestingly enough, make a brief first appearance as characters) was significant mainly as a first novel by a talented novelist; even Mrs. Woolf's friend and admirer, Lytton Strachey, who read the book with "breathless pleasure" complained that it lacked "the cohesion of a dominating idea."</w:t>
      </w:r>
    </w:p>
    <w:p>
      <w:pPr>
        <w:pStyle w:val="Normal"/>
        <w:rPr/>
      </w:pPr>
      <w:r>
        <w:rPr/>
        <w:t>It was followed in 1919 by Night and Day and then, in 1922, by Jacob's Room, in which Mrs. Woolf for the first time seriously experimented with the traditional style and form of the novel. It was not till Mrs. Dalloway, however, (published in 1925), that she seemed to have completely understood the direction-toward greater subjectivity-in which her talent was leading her. Jacob's Room, despite its lyric intensity, is still technically uneven, not yet the work of a mature artist.</w:t>
      </w:r>
    </w:p>
    <w:p>
      <w:pPr>
        <w:pStyle w:val="Heading2"/>
        <w:rPr/>
      </w:pPr>
      <w:r>
        <w:rPr/>
        <w:t xml:space="preserve">Mrs. Dalloway And </w:t>
      </w:r>
      <w:r>
        <w:rPr>
          <w:i/>
        </w:rPr>
        <w:t>To the Lighthouse</w:t>
      </w:r>
      <w:r>
        <w:rPr/>
        <w:t>:</w:t>
      </w:r>
    </w:p>
    <w:p>
      <w:pPr>
        <w:pStyle w:val="Normal"/>
        <w:rPr/>
      </w:pPr>
      <w:r>
        <w:rPr/>
        <w:t xml:space="preserve">In contrast to </w:t>
      </w:r>
      <w:r>
        <w:rPr>
          <w:i/>
        </w:rPr>
        <w:t>Jacob's Room</w:t>
      </w:r>
      <w:r>
        <w:rPr/>
        <w:t xml:space="preserve">, </w:t>
      </w:r>
      <w:r>
        <w:rPr>
          <w:i/>
        </w:rPr>
        <w:t>Mrs. Dalloway</w:t>
      </w:r>
      <w:r>
        <w:rPr/>
        <w:t xml:space="preserve">, though it is not usually considered her best novel, is still Mrs. Woolf's best-known, most widely read and most frequently studied novel. Perhaps this is because in </w:t>
      </w:r>
      <w:r>
        <w:rPr>
          <w:i/>
        </w:rPr>
        <w:t>Mrs. Dalloway</w:t>
      </w:r>
      <w:r>
        <w:rPr/>
        <w:t xml:space="preserve">, for the first time, Virginia Woolf applied both subjectivist and, as W. Y. Tindall has noted, symbolist precepts to the novel-exploring the minds of her characters in all their flow and flux and yoking together two seemingly unrelated characters in a kind of extended metaphysical conceit, to produce not only one of the first psychological novels but also one of the first symbolist-metaphysical novels (cf. Introduction to </w:t>
      </w:r>
      <w:r>
        <w:rPr>
          <w:i/>
        </w:rPr>
        <w:t>Mrs. Dalloway</w:t>
      </w:r>
      <w:r>
        <w:rPr/>
        <w:t>), a work which may seem a bit strained and unnecessarily ambiguous to some readers but which is still historically significant.</w:t>
      </w:r>
    </w:p>
    <w:p>
      <w:pPr>
        <w:pStyle w:val="Normal"/>
        <w:rPr/>
      </w:pPr>
      <w:r>
        <w:rPr>
          <w:i/>
        </w:rPr>
        <w:t>To the Lighthouse</w:t>
      </w:r>
      <w:r>
        <w:rPr/>
        <w:t xml:space="preserve">, on the other hand, is not only widely read; it is also often spoken of (along with </w:t>
      </w:r>
      <w:r>
        <w:rPr>
          <w:i/>
        </w:rPr>
        <w:t>The Waves</w:t>
      </w:r>
      <w:r>
        <w:rPr/>
        <w:t xml:space="preserve">) as Mrs. Woolf's finest and most moving novel. Intenser than </w:t>
      </w:r>
      <w:r>
        <w:rPr>
          <w:i/>
        </w:rPr>
        <w:t>Mrs. Dalloway</w:t>
      </w:r>
      <w:r>
        <w:rPr/>
        <w:t xml:space="preserve"> because more closely based on autobiographical fact, it has, as a result of its autobiographical origins, a poignant reality which reinforces its lyricism and its subjectivity to produce a three-dimensional record of life both as it is felt and as it is perceived.</w:t>
      </w:r>
    </w:p>
    <w:p>
      <w:pPr>
        <w:pStyle w:val="Heading2"/>
        <w:rPr/>
      </w:pPr>
      <w:r>
        <w:rPr>
          <w:i/>
        </w:rPr>
        <w:t>Orlando</w:t>
      </w:r>
      <w:r>
        <w:rPr/>
        <w:t>, A Portrait of the Artist as a Time Machine:</w:t>
      </w:r>
    </w:p>
    <w:p>
      <w:pPr>
        <w:pStyle w:val="Normal"/>
        <w:rPr/>
      </w:pPr>
      <w:r>
        <w:rPr/>
        <w:t xml:space="preserve">After writing </w:t>
      </w:r>
      <w:r>
        <w:rPr>
          <w:i/>
        </w:rPr>
        <w:t>To the Lighthouse</w:t>
      </w:r>
      <w:r>
        <w:rPr/>
        <w:t xml:space="preserve">, Mrs. Woolf relaxed with the wonderful </w:t>
      </w:r>
      <w:r>
        <w:rPr>
          <w:i/>
        </w:rPr>
        <w:t>jeu d'esprit</w:t>
      </w:r>
      <w:r>
        <w:rPr/>
        <w:t xml:space="preserve"> that is </w:t>
      </w:r>
      <w:r>
        <w:rPr>
          <w:i/>
        </w:rPr>
        <w:t>Orlando</w:t>
      </w:r>
      <w:r>
        <w:rPr/>
        <w:t xml:space="preserve">. At this point, fatigued by the intense concentration which her self-evolution as a novelist had demanded, she felt the need to feel free, to have fun writing a less "serious" novel. The "escapade," as she called it, turned out to be </w:t>
      </w:r>
      <w:r>
        <w:rPr>
          <w:i/>
        </w:rPr>
        <w:t>Orlando</w:t>
      </w:r>
      <w:r>
        <w:rPr/>
        <w:t>, the fantastic biography of an Englishman-woman (starting out as a man the hero is, significantly, transformed into a woman in the eighteenth century) which begins in the year 1500 and traces the life of its hero/heroine through to "the present moment," October, 1928.</w:t>
      </w:r>
    </w:p>
    <w:p>
      <w:pPr>
        <w:pStyle w:val="Normal"/>
        <w:rPr/>
      </w:pPr>
      <w:r>
        <w:rPr/>
        <w:t>But Orlando is not only a fantastically long-lived character (one who lives at a different pace from the rest of the world, for he-she is only thirty-eight years old at the end of the novel, when five hundred years of normal time have passed); he-she is also a kind of embodiment of English literature, and of Mrs. Woolf's own consciousness as it ranges over the history of five hundred years of western civilization. Literally, then, the book is a portrait of the artist as a time machine, a magical invention free to experience and comment on all time.</w:t>
      </w:r>
    </w:p>
    <w:p>
      <w:pPr>
        <w:pStyle w:val="Heading2"/>
        <w:rPr/>
      </w:pPr>
      <w:r>
        <w:rPr/>
        <w:t>The Waves, The Novel As Verse Play:</w:t>
      </w:r>
    </w:p>
    <w:p>
      <w:pPr>
        <w:pStyle w:val="Normal"/>
        <w:rPr/>
      </w:pPr>
      <w:r>
        <w:rPr/>
        <w:t>The serious work which Virginia Woolf had already planned to succeed Orlando was indeed far more ambitious than its predecessor. In it the author traced the lives and relationships of six characters, setting the stages of their growth and age against the progress of sun and weather on a day at the beach; and in the terms of the novel the six characters are the waves which beat upon this symbolic shore-waves of consciousness which remind us that Mrs. Woolf had once likened Proust's characters to waves that move in the "sea of thought." What is perhaps most distinctive about The Waves, however, is not its use of the sea-imagery to which Virginia Woolf was so frequently attracted, but the particular style in which the story is told: a series of highly stylized, poetic monologues or soliloquies in which each character relates his perceptions and reactions—his "thought and comment and analysis" of the situation in which he finds himself. Thus Mrs. Woolf seems to have transformed the traditional form of the novel almost into a kind of verse play, a ritual narrative in which the participants confront themselves-in a sense purge themselves—through an incantatory record of experience and emotion.</w:t>
      </w:r>
    </w:p>
    <w:p>
      <w:pPr>
        <w:pStyle w:val="Heading2"/>
        <w:rPr/>
      </w:pPr>
      <w:r>
        <w:rPr/>
        <w:t>The Last Years:</w:t>
      </w:r>
    </w:p>
    <w:p>
      <w:pPr>
        <w:pStyle w:val="Normal"/>
        <w:rPr/>
      </w:pPr>
      <w:r>
        <w:rPr/>
        <w:t xml:space="preserve">Those critics who do not feel that </w:t>
      </w:r>
      <w:r>
        <w:rPr>
          <w:i/>
        </w:rPr>
        <w:t>To the Lighthouse</w:t>
      </w:r>
      <w:r>
        <w:rPr/>
        <w:t xml:space="preserve"> is Mrs. Woolf's best-most moving and convincing-book, tend to award the honors to </w:t>
      </w:r>
      <w:r>
        <w:rPr>
          <w:i/>
        </w:rPr>
        <w:t>The Waves</w:t>
      </w:r>
      <w:r>
        <w:rPr/>
        <w:t>, which, with its poetic structure seems like an emanation of all that is most distinctively Woolfian. At any rate, by most critics, the last two books—</w:t>
      </w:r>
      <w:r>
        <w:rPr>
          <w:i/>
        </w:rPr>
        <w:t>The Years</w:t>
      </w:r>
      <w:r>
        <w:rPr/>
        <w:t xml:space="preserve"> (1937) and </w:t>
      </w:r>
      <w:r>
        <w:rPr>
          <w:i/>
        </w:rPr>
        <w:t>Between the Acts</w:t>
      </w:r>
      <w:r>
        <w:rPr/>
        <w:t xml:space="preserve"> (1941) are not considered up to Mrs. Woolf's earlier achievements (though this is rather less true of Between the Acts, which has some adherents who would rank it with the best of the earlier books). In this period Mrs. Woolf also did a good deal of nonfiction writing (she had, of course, been active as a book reviewer and essayist from the very beginning of her career). </w:t>
      </w:r>
      <w:r>
        <w:rPr>
          <w:i/>
        </w:rPr>
        <w:t>The Common Reader: Second Series</w:t>
      </w:r>
      <w:r>
        <w:rPr/>
        <w:t xml:space="preserve">, </w:t>
      </w:r>
      <w:r>
        <w:rPr>
          <w:i/>
        </w:rPr>
        <w:t>Flush</w:t>
      </w:r>
      <w:r>
        <w:rPr/>
        <w:t xml:space="preserve"> (a fanciful biography of the Brownings' dog), </w:t>
      </w:r>
      <w:r>
        <w:rPr>
          <w:i/>
        </w:rPr>
        <w:t>Three Guineas</w:t>
      </w:r>
      <w:r>
        <w:rPr/>
        <w:t xml:space="preserve"> (one of her feminist tracts) and </w:t>
      </w:r>
      <w:r>
        <w:rPr>
          <w:i/>
        </w:rPr>
        <w:t>Roger Fry: A Biography</w:t>
      </w:r>
      <w:r>
        <w:rPr/>
        <w:t xml:space="preserve"> were all published after </w:t>
      </w:r>
      <w:r>
        <w:rPr>
          <w:i/>
        </w:rPr>
        <w:t>The Waves</w:t>
      </w:r>
      <w:r>
        <w:rPr/>
        <w:t xml:space="preserve"> appeared-between 1932 and 1941, the year of the novelist's death.</w:t>
      </w:r>
    </w:p>
    <w:p>
      <w:pPr>
        <w:pStyle w:val="Heading2"/>
        <w:rPr/>
      </w:pPr>
      <w:r>
        <w:rPr/>
        <w:t>The Final Gesture:</w:t>
      </w:r>
    </w:p>
    <w:p>
      <w:pPr>
        <w:pStyle w:val="Normal"/>
        <w:rPr/>
      </w:pPr>
      <w:r>
        <w:rPr/>
        <w:t xml:space="preserve">Despite her productivity, the persistent elegance and merriment of her style, Mrs. Woolf still felt-as Clarissa Dalloway and Septimus Warren Smith had felt—an urge toward death. There were many external pressures on her, of course, most important of these the war (World War II), which horrified her as World War I had horrified Septimus (and his creator) so many years earlier. But the internal pressure, the pressure of a "recurrent mental illness" which as we have noted (cf. Introduction to </w:t>
      </w:r>
      <w:r>
        <w:rPr>
          <w:i/>
        </w:rPr>
        <w:t>Mrs. Dalloway</w:t>
      </w:r>
      <w:r>
        <w:rPr/>
        <w:t>) plagued her all her life, was perhaps even more terrible. In the spring of 1941 Mrs. Woolf's hat and stick were found on the banks of a river near her home, where she had loved to walk; her body was recovered a few weeks later.</w:t>
      </w:r>
    </w:p>
    <w:p>
      <w:pPr>
        <w:pStyle w:val="Normal"/>
        <w:rPr/>
      </w:pPr>
      <w:r>
        <w:rPr/>
        <w:t xml:space="preserve">Drowning herself was, of course, a poetic as well as a physical act for Virginia Woolf: it expressed all of the longings to "merge" with things, to flow into and become part of the flux of the great sea of life, which were hinted at in </w:t>
      </w:r>
      <w:r>
        <w:rPr>
          <w:i/>
        </w:rPr>
        <w:t>Mrs. Dalloway</w:t>
      </w:r>
      <w:r>
        <w:rPr/>
        <w:t xml:space="preserve"> and </w:t>
      </w:r>
      <w:r>
        <w:rPr>
          <w:i/>
        </w:rPr>
        <w:t>The Waves</w:t>
      </w:r>
      <w:r>
        <w:rPr/>
        <w:t>. But the anguish which drove the writer from literary contemplation of the act of suicide to the act itself was far more personal than poetic, as we can see from the note she felt her husband, Leonard Woolf: "I have the feeling that I shall go mad," she wrote. "I hear voices and cannot concentrate on my work. I have fought against it, but cannot fight any longer. I owe all my happiness in life to you. You have been so perfectly good. I cannot go and spoil your life." It is as though at a certain point in the lives of some artists—Keats, Lawrence, Beethoven, Van Gogh, Rilke, come to mind here too—the life and the art, which have, as it were, nourished each other from a distance, must fuse, must finally fuse and become one integrated expression of unique selfhood: as here, in the case of Virginia Woolf-metaphor becomes gesture, gesture, metaphor.</w:t>
      </w:r>
    </w:p>
    <w:p>
      <w:pPr>
        <w:pStyle w:val="Normal"/>
        <w:widowControl/>
        <w:bidi w:val="0"/>
        <w:spacing w:before="0" w:after="120"/>
        <w:rPr/>
      </w:pPr>
      <w:r>
        <w:rPr/>
      </w:r>
    </w:p>
    <w:sectPr>
      <w:type w:val="continuous"/>
      <w:pgSz w:w="12240" w:h="15840"/>
      <w:pgMar w:left="1080" w:right="108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 w:cs="Courier New"/>
      <w:color w:val="auto"/>
      <w:sz w:val="22"/>
      <w:szCs w:val="22"/>
      <w:lang w:val="en-US" w:eastAsia="ko-KR" w:bidi="ar-SA"/>
    </w:rPr>
  </w:style>
  <w:style w:type="paragraph" w:styleId="Heading2">
    <w:name w:val="Heading 2"/>
    <w:basedOn w:val="PlainText"/>
    <w:next w:val="Normal"/>
    <w:qFormat/>
    <w:pPr>
      <w:keepNext w:val="true"/>
      <w:keepLines/>
      <w:numPr>
        <w:ilvl w:val="1"/>
        <w:numId w:val="1"/>
      </w:numPr>
      <w:pBdr>
        <w:top w:val="single" w:sz="4" w:space="1" w:color="800000"/>
      </w:pBdr>
      <w:spacing w:before="360" w:after="120"/>
      <w:outlineLvl w:val="1"/>
    </w:pPr>
    <w:rPr>
      <w:rFonts w:ascii="Calibri" w:hAnsi="Calibri" w:cs="Courier New"/>
      <w:color w:val="8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algun Gothic" w:cs="Times New Roman"/>
      <w:b/>
      <w:bCs/>
      <w:color w:val="4F81BD"/>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cs="Courier New"/>
      <w:color w:val="800000"/>
      <w:sz w:val="24"/>
      <w:szCs w:val="24"/>
    </w:rPr>
  </w:style>
  <w:style w:type="character" w:styleId="Heading3Char">
    <w:name w:val="Heading 3 Char"/>
    <w:basedOn w:val="DefaultParagraphFont"/>
    <w:qFormat/>
    <w:rPr>
      <w:rFonts w:ascii="Cambria" w:hAnsi="Cambria" w:eastAsia="Malgun Gothic" w:cs="Times New Roman"/>
      <w:b/>
      <w:bCs/>
      <w:color w:val="4F81BD"/>
    </w:rPr>
  </w:style>
  <w:style w:type="character" w:styleId="FooterChar">
    <w:name w:val="Footer Char"/>
    <w:basedOn w:val="DefaultParagraphFont"/>
    <w:qFormat/>
    <w:rPr>
      <w:rFonts w:cs="Courier New"/>
    </w:rPr>
  </w:style>
  <w:style w:type="character" w:styleId="PageNumber">
    <w:name w:val="Page Number"/>
    <w:basedOn w:val="DefaultParagraphFont"/>
    <w:rPr/>
  </w:style>
  <w:style w:type="character" w:styleId="BibEntryChar">
    <w:name w:val="Bib Entry Char"/>
    <w:basedOn w:val="DefaultParagraphFont"/>
    <w:qFormat/>
    <w:rPr>
      <w:rFonts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ender">
    <w:name w:val="Envelope Return"/>
    <w:basedOn w:val="Normal"/>
    <w:pPr>
      <w:spacing w:lineRule="auto" w:line="240" w:before="0" w:after="0"/>
    </w:pPr>
    <w:rPr>
      <w:rFonts w:ascii="Calibri" w:hAnsi="Calibri" w:eastAsia="Malgun Gothic" w:cs="Times New Roman"/>
      <w:sz w:val="20"/>
      <w:szCs w:val="20"/>
    </w:rPr>
  </w:style>
  <w:style w:type="paragraph" w:styleId="Addressee">
    <w:name w:val="Envelope Address"/>
    <w:basedOn w:val="Normal"/>
    <w:pPr>
      <w:spacing w:lineRule="auto" w:line="240" w:before="0" w:after="0"/>
      <w:ind w:left="2880" w:hanging="0"/>
    </w:pPr>
    <w:rPr>
      <w:rFonts w:ascii="Calibri" w:hAnsi="Calibri" w:eastAsia="Malgun Gothic" w:cs="Times New Roman"/>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BibEntry">
    <w:name w:val="Bib Entry"/>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15:00Z</dcterms:created>
  <dc:creator>Skip Nicholson</dc:creator>
  <dc:description/>
  <dc:language>en-US</dc:language>
  <cp:lastModifiedBy>Skip Nicholson</cp:lastModifiedBy>
  <dcterms:modified xsi:type="dcterms:W3CDTF">2009-05-30T19:15:00Z</dcterms:modified>
  <cp:revision>2</cp:revision>
  <dc:subject/>
  <dc:title/>
</cp:coreProperties>
</file>